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5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6. став 1. тачка 2.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2. јуна 2023.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измени Одлуке о ценовнику Почетне лицитационе цене за издавање пословног простора чији је корисник Јавно комунално предузећe Шумадија Крагујевац у закуп број 12-10779 од  28. априла 2023. године, коју је Надзорни одбор Јавног комуналног предузећа Шумадија Крагујевац донео Одлуком број 12-10779 на седници одржаној дана 28. април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измени Одлуке о ценовнику Почетне лицитационе цене за издавање пословног простора чији је корисник Јавно комунално предузећe Шумадија Крагујевац у закуп, табеларни приказ мења се и глас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14"/>
        <w:gridCol w:w="1529"/>
        <w:gridCol w:w="1529"/>
        <w:gridCol w:w="153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Локација/категор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-Аеродром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локали 1-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локација банком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.000,0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-Бубањ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ло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л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Пијачно место/изложбени просто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 све локациј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3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Галерија - Аеродр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Магацин - Аеродр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3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-Ердоглиј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ло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л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36-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Ердоглија - плат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Бубањ – ло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ли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 и 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Шарена пијаца -лока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Бозман- пословни просто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Бозман – локали 1б,2б и 3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8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Бозман – закуп земљиш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Кванташка – локал са башт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Варошко гробље - лока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4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Киоск – цента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и Одлука о измени Одлуке о ценовнику </w:t>
      </w:r>
      <w:r>
        <w:rPr>
          <w:rFonts w:cs="Arial" w:ascii="Arial" w:hAnsi="Arial"/>
          <w:bCs/>
          <w:sz w:val="22"/>
          <w:szCs w:val="22"/>
          <w:lang w:val="ru-RU"/>
        </w:rPr>
        <w:t>Почетне лицитационе цене за издавање пословног простора чији је корисник Јавно комунално предузећe Шумадија Крагујевац примењују се од  јуна 2023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</w:rPr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члана 36. став 1. тачка 2. Одлуке о оснивању Јавног комуналног предузећа Шумадија Крагујевац (''Службени лист града Крагујевца'', број 2/23-пречишћен текст), којима је прописано да Градско веће даје сагласност на Одлуке о ценама комуналних услуга надлежност Надзорног одбора да доноси тарифу (одлуку о ценама комуналних услуга, тарифни систем и др.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потреби смањењa почетне лицитационе цене за локацију Бубањ-локал 1, у колони А  за издавање тако да сада износи 1.000,00 динара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м комуналном предузећу Шумадија Крагујевац на Одлуку о </w:t>
      </w:r>
      <w:r>
        <w:rPr>
          <w:rFonts w:cs="Arial" w:ascii="Arial" w:hAnsi="Arial"/>
          <w:bCs/>
          <w:sz w:val="22"/>
          <w:szCs w:val="22"/>
          <w:lang w:val="sr-RS"/>
        </w:rPr>
        <w:t>измени Одлуке о ценовнику Почетне лицитационе цене за издавање пословног простора чији је корисник Јавно комунално предузећ</w:t>
      </w:r>
      <w:r>
        <w:rPr>
          <w:rFonts w:cs="Arial" w:ascii="Arial" w:hAnsi="Arial"/>
          <w:bCs/>
          <w:sz w:val="22"/>
          <w:szCs w:val="22"/>
          <w:lang w:val="ru-RU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ој 12-10779 од 28.априла 2023.године, коју је Надзорни одбор Јавног комуналног предузећа Шумадија Крагујевац донео Одлуком број 12-10779 на седници одржаној дана 28. априла 2023.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измена у табели, тако да након измене</w:t>
      </w:r>
      <w:r>
        <w:rPr/>
        <w:t xml:space="preserve"> глас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14"/>
        <w:gridCol w:w="1529"/>
        <w:gridCol w:w="1529"/>
        <w:gridCol w:w="1539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Локација/категор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Г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-Аеродром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локали 1-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локација банком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.000,00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-Бубањ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ло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Пијачно место/изложбени просто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 све локациј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3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Галерија - Аеродр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Магацин - Аеродр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-Ердоглиј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ло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л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36-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Ердоглија - плат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Бубањ – ло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л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 и 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Шарена пијаца -лока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Бозман- пословни просто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Бозман – локали 1б,2б и 3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Бозман – закуп земљиш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Кванташка – локал са башт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0,0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Варошко гробље - лока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44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Киоск – цента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почетка примене о</w:t>
      </w:r>
      <w:r>
        <w:rPr>
          <w:rFonts w:cs="Arial" w:ascii="Arial" w:hAnsi="Arial"/>
          <w:sz w:val="22"/>
          <w:szCs w:val="22"/>
        </w:rPr>
        <w:t>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луке о измени Одлуке о ценовник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четне лицитационе цене за издавање пословног простора чији је корисник Јавно комунално предузећe Шумадија Крагујевац, </w:t>
      </w:r>
      <w:r>
        <w:rPr>
          <w:rFonts w:cs="Arial" w:ascii="Arial" w:hAnsi="Arial"/>
          <w:sz w:val="22"/>
          <w:szCs w:val="22"/>
          <w:lang w:val="sr-RS"/>
        </w:rPr>
        <w:t>односно да се исти примењују од јуна 2023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објављивања овог решења у ''Службеном гласник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решења је умањење почетне лицитационе цене за локацију Бубањ како би се у наредном периоду повећало интересовање закупа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8. априла 2023. године до 29. маја 2023.године- Одлука о измени Одлуке о ценовнику Почетне лицитационе цене за издавање пословног простора чији је корисник Јавно комунално предузећe Шумадија Крагујевац у закуп број 12-10779 од 28. априла 2023. године.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Ивица Момчиловић</w:t>
      </w:r>
      <w:r>
        <w:rPr>
          <w:b/>
          <w:bCs/>
          <w:sz w:val="22"/>
          <w:szCs w:val="22"/>
          <w:lang w:val="sr-RS"/>
        </w:rPr>
        <w:tab/>
        <w:tab/>
        <w:tab/>
        <w:tab/>
        <w:tab/>
        <w:t xml:space="preserve">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заменика начелника Градске управе за комуналне послове, ИванаЋуп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ја Ангеловска _________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4">
    <w:name w:val=" Char Char4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1:00Z</dcterms:created>
  <dc:creator>Milica Jovanovic</dc:creator>
  <dc:description/>
  <cp:keywords/>
  <dc:language>en-US</dc:language>
  <cp:lastModifiedBy>hhhggrreeww</cp:lastModifiedBy>
  <cp:lastPrinted>2023-05-30T13:28:00Z</cp:lastPrinted>
  <dcterms:modified xsi:type="dcterms:W3CDTF">2023-06-02T08:46:00Z</dcterms:modified>
  <cp:revision>168</cp:revision>
  <dc:subject/>
  <dc:title/>
</cp:coreProperties>
</file>